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62189289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5610771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33093782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5572069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7595146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3743977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